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 физической куль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ннатуллина Вахита Галимулл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5494"/>
        <w:gridCol w:w="2161"/>
        <w:gridCol w:w="2977"/>
        <w:gridCol w:w="107"/>
        <w:gridCol w:w="1134"/>
        <w:gridCol w:w="176"/>
        <w:gridCol w:w="237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чебник(страница,параграф, и т.п.), презентация,урок на образовате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е и т.д.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 и т.д.)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для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 (телефон,поч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ый факультатив и т.д.)</w:t>
            </w:r>
          </w:p>
        </w:tc>
      </w:tr>
      <w:tr>
        <w:trPr>
          <w:trHeight w:val="345" w:hRule="atLeast"/>
        </w:trPr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тирование бега на 30 м с высокого стар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рагмент видеоурока на образовательной платформе РЭШ, 2 класс, урок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6131/main/190878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мплекс О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те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мотреть задания в группе дистант 2 клас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Фото листа с ответом или аудиозапись на </w:t>
            </w:r>
            <w:r>
              <w:rPr>
                <w:color w:val="323232"/>
              </w:rPr>
              <w:t xml:space="preserve">WhatsApp 8906320583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рыжок в высоту с прямого разбега; в высоту спиной впере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рагмент видеоурока на образовательной платформе РЭШ, 3 класс, урок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5131/main/226557/</w:t>
              </w:r>
            </w:hyperlink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ить упражнения  по комплексу ОР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ото листа с ответом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на </w:t>
            </w:r>
            <w:r>
              <w:rPr>
                <w:color w:val="323232"/>
              </w:rPr>
              <w:t xml:space="preserve">WhatsApp 8906320583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полнение упражнений с мячами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рагмент видеоурока на образовательной платформе РЭШ, 3 класс, урок 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6166/start/194126/</w:t>
              </w:r>
            </w:hyperlink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ить упражнения  по комплексу ОРУ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20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ид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WhatsApp 89063205833</w:t>
            </w:r>
          </w:p>
        </w:tc>
      </w:tr>
      <w:tr>
        <w:trPr/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 наклона вперед из положения стоя и подтягивания на низкой перекладине из виса лежа согнувш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Фрагмент видеоролик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yandex.ru/video/preview/?filmId=10386057274041745949&amp;text=%D1%84%D0%B8%D0%B7%D0%BA%D1%83%D0%BB%D1%8C%D1%82%D1%83%D1%80%D0%B0+%D0%BD%D0%B0%D0%BA%D0%BB%D0%BE%D0%BD+%D0%B2%D0%BF%D0%B5%D1%80%D0%B5%D0%B4+%D1%81%D1%82%D0%BE%D1%8F+%D0%B2%D0%B8%D0%B4%D0%B5%D0%BE%D1%80%D0%BE%D0%BB%D0%B8%D0%BA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наклон вперед из положения стоя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2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ид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WhatsApp 8906320583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  поднимания туловища из положения лежа  за 30 секун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рол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yandex.ru/video/preview/?filmId=10193148358955204155&amp;text=%D1%82%D0%B5%D1%85%D0%BD%D0%B8%D0%BA%D0%B0%20%D0%BF%D0%BE%D0%B4%D0%BD%D0%B8%D0%BC%D0%B0%D0%BD%D0%B8%D1%8F%20%D1%82%D1%83%D0%BB%D0%BE%D0%B2%D0%B8%D1%89%D0%B0%20%D0%B8%D0%B7%20%D0%BF%D0%BE%D0%BB%D0%BE%D0%B6%D0%B5%D0%BD%D0%B8%D1%8F%20%D0%BB%D0%B5%D0%B6%D0%B0%20%D0%B7%D0%B0%2030%20%D1%81%D0%B5%D0%BA.%20%D0%BD%D0%B0%D1%87%D0%B0%D0%BB%D1%8C%D0%BD%D1%8B%D0%B5%20%D0%BA%D0%BB%D0%B0%D1%81%D1%81%D1%8B&amp;path=wizard&amp;parent-reqid=1587668810741311-620613245675466919000125-production-app-host-man-web-yp-313&amp;redircnt=1587669043.1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 поднимание туловища из положения лежа  на спине за 30 с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202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 на </w:t>
            </w: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WhatsApp 8906320583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чный ден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омашних заданий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ий бег. 6 – минутный бег – 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6131/main/190878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ылка заданий 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ажнения  по комплексу О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те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мотреть задания в группе дистант 4 клас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2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Фото листа с ответом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на </w:t>
            </w:r>
            <w:r>
              <w:rPr>
                <w:color w:val="323232"/>
              </w:rPr>
              <w:t>WhatsApp 89063205833</w:t>
            </w:r>
            <w:r>
              <w:rPr/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ый бе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andex.ru/search/?text=%D0%A2%D0%B5%D1%85%D0%BD%D0%B8%D0%BA%D0%B0%20%D0%BF%D0%B5%D1%80%D0%B5%D0%BC%D0%B5%D0%BD%D0%BD%D0%BE%D0%B3%D0%BE%20%D0%B1%D0%B5%D0%B3%D0%B0%20%20%D0%BD%D0%B0%D1%87%D0%B0%D0%BB%D1%8C%D0%BD%D1%8B%D0%B5%20%D0%BA%D0%BB%D0%B0%D1%81%D1%81%D1%8B&amp;lr=43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ажнения  по комплексу О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2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WhatsApp 8906320583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ден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омашних заданий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6131/main/190878/" TargetMode="External"/><Relationship Id="rId3" Type="http://schemas.openxmlformats.org/officeDocument/2006/relationships/hyperlink" Target="https://resh.edu.ru/subject/lesson/5131/main/226557/" TargetMode="External"/><Relationship Id="rId4" Type="http://schemas.openxmlformats.org/officeDocument/2006/relationships/hyperlink" Target="https://resh.edu.ru/subject/lesson/6166/start/194126/" TargetMode="External"/><Relationship Id="rId5" Type="http://schemas.openxmlformats.org/officeDocument/2006/relationships/hyperlink" Target="https://yandex.ru/video/preview/?filmId=10386057274041745949&amp;text=&#1092;&#1080;&#1079;&#1082;&#1091;&#1083;&#1100;&#1090;&#1091;&#1088;&#1072;+&#1085;&#1072;&#1082;&#1083;&#1086;&#1085;+&#1074;&#1087;&#1077;&#1088;&#1077;&#1076;+&#1089;&#1090;&#1086;&#1103;+&#1074;&#1080;&#1076;&#1077;&#1086;&#1088;&#1086;&#1083;&#1080;&#1082;" TargetMode="External"/><Relationship Id="rId6" Type="http://schemas.openxmlformats.org/officeDocument/2006/relationships/hyperlink" Target="https://yandex.ru/video/preview/?filmId=10193148358955204155&amp;text=&#1090;&#1077;&#1093;&#1085;&#1080;&#1082;&#1072; &#1087;&#1086;&#1076;&#1085;&#1080;&#1084;&#1072;&#1085;&#1080;&#1103; &#1090;&#1091;&#1083;&#1086;&#1074;&#1080;&#1097;&#1072; &#1080;&#1079; &#1087;&#1086;&#1083;&#1086;&#1078;&#1077;&#1085;&#1080;&#1103; &#1083;&#1077;&#1078;&#1072; &#1079;&#1072; 30 &#1089;&#1077;&#1082;. &#1085;&#1072;&#1095;&#1072;&#1083;&#1100;&#1085;&#1099;&#1077; &#1082;&#1083;&#1072;&#1089;&#1089;&#1099;&amp;path=wizard&amp;parent-reqid=1587668810741311-620613245675466919000125-production-app-host-man-web-yp-313&amp;redircnt=1587669043.1" TargetMode="External"/><Relationship Id="rId7" Type="http://schemas.openxmlformats.org/officeDocument/2006/relationships/hyperlink" Target="https://resh.edu.ru/subject/lesson/6131/main/190878/" TargetMode="External"/><Relationship Id="rId8" Type="http://schemas.openxmlformats.org/officeDocument/2006/relationships/hyperlink" Target="https://www.yandex.ru/search/?text=&#1058;&#1077;&#1093;&#1085;&#1080;&#1082;&#1072; &#1087;&#1077;&#1088;&#1077;&#1084;&#1077;&#1085;&#1085;&#1086;&#1075;&#1086; &#1073;&#1077;&#1075;&#1072;  &#1085;&#1072;&#1095;&#1072;&#1083;&#1100;&#1085;&#1099;&#1077; &#1082;&#1083;&#1072;&#1089;&#1089;&#1099;&amp;lr=43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6:41:00Z</dcterms:created>
  <dc:creator>Zinnatullina</dc:creator>
  <dc:description/>
  <cp:keywords/>
  <dc:language>en-US</dc:language>
  <cp:lastModifiedBy>Zinnatullina</cp:lastModifiedBy>
  <cp:lastPrinted>2020-04-24T11:49:00Z</cp:lastPrinted>
  <dcterms:modified xsi:type="dcterms:W3CDTF">2020-04-24T08:51:00Z</dcterms:modified>
  <cp:revision>6</cp:revision>
  <dc:subject/>
  <dc:title/>
</cp:coreProperties>
</file>